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lang w:val="en-US" w:eastAsia="en-US"/>
              </w:rPr>
              <w:drawing>
                <wp:inline distT="0" distB="0" distL="0" distR="0">
                  <wp:extent cx="10382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9" r="-35" b="-59"/>
                          <a:stretch>
                            <a:fillRect/>
                          </a:stretch>
                        </pic:blipFill>
                        <pic:spPr bwMode="auto">
                          <a:xfrm>
                            <a:off x="0" y="0"/>
                            <a:ext cx="1038225" cy="6096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Normal"/>
              <w:suppressAutoHyphens w:val="false"/>
              <w:jc w:val="center"/>
              <w:rPr>
                <w:rFonts w:ascii="Arial" w:hAnsi="Arial" w:cs="Arial"/>
                <w:b/>
                <w:b/>
                <w:bCs/>
                <w:sz w:val="18"/>
                <w:szCs w:val="18"/>
                <w:lang w:eastAsia="fr-FR"/>
              </w:rPr>
            </w:pPr>
            <w:r>
              <w:rPr>
                <w:rFonts w:cs="Arial" w:ascii="Arial" w:hAnsi="Arial"/>
                <w:b/>
                <w:bCs/>
                <w:sz w:val="16"/>
                <w:szCs w:val="16"/>
                <w:lang w:eastAsia="fr-FR"/>
              </w:rPr>
              <w:t>MINISTERE DES OUTRE MER</w:t>
            </w:r>
            <w:r>
              <w:rPr>
                <w:rFonts w:cs="Arial" w:ascii="Arial" w:hAnsi="Arial"/>
                <w:b/>
                <w:sz w:val="18"/>
                <w:szCs w:val="18"/>
              </w:rPr>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t>Projet n° 2025_DTI_TVX_2100_971_503</w:t>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t xml:space="preserve">RSMA Ga – CAMP DE LA JAILLE </w:t>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t>MAPA TRAVAUX. RENOVATION DES VILLAS 28.1 ET 28.2 DU REGIMENT DU SERVICE MILITAIRE ADAPTE DE LA GUADELOUPE</w:t>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spacing w:before="120" w:after="0"/>
        <w:ind w:left="782"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1951998"/>
      <w:bookmarkStart w:id="1" w:name="__Fieldmark__0_161195199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1951998"/>
      <w:bookmarkStart w:id="3" w:name="__Fieldmark__1_161195199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1951998"/>
      <w:bookmarkStart w:id="5" w:name="__Fieldmark__2_161195199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1951998"/>
      <w:bookmarkStart w:id="7" w:name="__Fieldmark__3_161195199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11951998"/>
      <w:bookmarkStart w:id="9" w:name="__Fieldmark__4_161195199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11951998"/>
      <w:bookmarkStart w:id="11" w:name="__Fieldmark__5_161195199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11951998"/>
      <w:bookmarkStart w:id="13" w:name="__Fieldmark__6_161195199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1951998"/>
      <w:bookmarkStart w:id="15" w:name="__Fieldmark__7_161195199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11951998"/>
      <w:bookmarkStart w:id="17" w:name="__Fieldmark__8_161195199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11951998"/>
      <w:bookmarkStart w:id="19" w:name="__Fieldmark__9_161195199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11951998"/>
      <w:bookmarkStart w:id="21" w:name="__Fieldmark__10_161195199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11951998"/>
      <w:bookmarkStart w:id="23" w:name="__Fieldmark__11_161195199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11951998"/>
      <w:bookmarkStart w:id="25" w:name="__Fieldmark__12_161195199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11951998"/>
      <w:bookmarkStart w:id="27" w:name="__Fieldmark__13_161195199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11951998"/>
      <w:bookmarkStart w:id="29" w:name="__Fieldmark__14_161195199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11951998"/>
      <w:bookmarkStart w:id="31" w:name="__Fieldmark__15_161195199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11951998"/>
      <w:bookmarkStart w:id="33" w:name="__Fieldmark__16_161195199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11951998"/>
      <w:bookmarkStart w:id="35" w:name="__Fieldmark__17_1611951998"/>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775" w:leader="none"/>
        </w:tabs>
        <w:rPr>
          <w:rFonts w:ascii="Arial" w:hAnsi="Arial" w:cs="Arial"/>
          <w:i/>
          <w:i/>
          <w:iCs/>
          <w:sz w:val="18"/>
          <w:szCs w:val="18"/>
        </w:rPr>
      </w:pPr>
      <w:r>
        <w:rPr>
          <w:rFonts w:cs="Arial" w:ascii="Arial" w:hAnsi="Arial"/>
          <w:i/>
          <w:iCs/>
          <w:sz w:val="18"/>
          <w:szCs w:val="18"/>
        </w:rPr>
        <w:tab/>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11951998"/>
      <w:bookmarkStart w:id="37" w:name="__Fieldmark__18_161195199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11951998"/>
      <w:bookmarkStart w:id="39" w:name="__Fieldmark__19_161195199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11951998"/>
      <w:bookmarkStart w:id="41" w:name="__Fieldmark__20_161195199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11951998"/>
      <w:bookmarkStart w:id="43" w:name="__Fieldmark__21_161195199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11951998"/>
      <w:bookmarkStart w:id="45" w:name="__Fieldmark__22_161195199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11951998"/>
      <w:bookmarkStart w:id="47" w:name="__Fieldmark__23_161195199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11951998"/>
      <w:bookmarkStart w:id="49" w:name="__Fieldmark__24_161195199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11951998"/>
      <w:bookmarkStart w:id="51" w:name="__Fieldmark__25_161195199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11951998"/>
      <w:bookmarkStart w:id="53" w:name="__Fieldmark__26_161195199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11951998"/>
      <w:bookmarkStart w:id="55" w:name="__Fieldmark__27_161195199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11951998"/>
      <w:bookmarkStart w:id="57" w:name="__Fieldmark__28_161195199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11951998"/>
      <w:bookmarkStart w:id="59" w:name="__Fieldmark__29_161195199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pPr>
      <w:r>
        <w:rPr>
          <w:rFonts w:cs="Arial" w:ascii="Arial" w:hAnsi="Arial"/>
          <w:i/>
          <w:sz w:val="18"/>
          <w:szCs w:val="18"/>
        </w:rPr>
        <w:t>(Cocher la ou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11951998"/>
      <w:bookmarkStart w:id="61" w:name="__Fieldmark__30_161195199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11951998"/>
      <w:bookmarkStart w:id="63" w:name="__Fieldmark__31_161195199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11951998"/>
      <w:bookmarkStart w:id="65" w:name="__Fieldmark__32_161195199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11951998"/>
      <w:bookmarkStart w:id="67" w:name="__Fieldmark__33_161195199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11951998"/>
      <w:bookmarkStart w:id="69" w:name="__Fieldmark__34_161195199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11951998"/>
      <w:bookmarkStart w:id="71" w:name="__Fieldmark__35_161195199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11951998"/>
      <w:bookmarkStart w:id="73" w:name="__Fieldmark__36_161195199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uppressAutoHyphens w:val="false"/>
            <w:jc w:val="center"/>
            <w:rPr>
              <w:rFonts w:ascii="Arial" w:hAnsi="Arial" w:cs="Arial"/>
              <w:b/>
              <w:b/>
              <w:bCs/>
              <w:sz w:val="18"/>
              <w:szCs w:val="18"/>
              <w:lang w:eastAsia="fr-FR"/>
            </w:rPr>
          </w:pPr>
          <w:r>
            <w:rPr>
              <w:rFonts w:cs="Arial" w:ascii="Arial" w:hAnsi="Arial"/>
              <w:b/>
              <w:bCs/>
              <w:sz w:val="18"/>
              <w:szCs w:val="18"/>
              <w:lang w:eastAsia="fr-FR"/>
            </w:rPr>
            <w:t>Projet n° 2025_DTI_2100_971_ 503</w:t>
          </w:r>
        </w:p>
        <w:p>
          <w:pPr>
            <w:pStyle w:val="Normal"/>
            <w:jc w:val="center"/>
            <w:rPr/>
          </w:pPr>
          <w:r>
            <w:rPr>
              <w:rFonts w:cs="Arial" w:ascii="Arial" w:hAnsi="Arial"/>
              <w:b/>
              <w:bCs/>
              <w:sz w:val="18"/>
              <w:szCs w:val="18"/>
              <w:lang w:eastAsia="fr-FR"/>
            </w:rPr>
            <w:t>MAPA TRAVAUX. RENOVATION DES VILLAS 28.1 ET 28.2 RSMA</w:t>
          </w:r>
        </w:p>
        <w:p>
          <w:pPr>
            <w:pStyle w:val="Normal"/>
            <w:rPr>
              <w:rFonts w:ascii="Times New Roman" w:hAnsi="Times New Roman" w:cs="Times New Roman"/>
              <w:b/>
              <w:b/>
              <w:lang w:eastAsia="fr-FR"/>
            </w:rPr>
          </w:pPr>
          <w:r>
            <w:rPr/>
            <w:t>Version code de la commande publ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3:54:00Z</dcterms:created>
  <dc:creator>francois</dc:creator>
  <dc:description/>
  <cp:keywords/>
  <dc:language>en-US</dc:language>
  <cp:lastModifiedBy>LEPE Dorothee SACN</cp:lastModifiedBy>
  <cp:lastPrinted>2016-04-08T16:31:00Z</cp:lastPrinted>
  <dcterms:modified xsi:type="dcterms:W3CDTF">2025-10-16T13:32:00Z</dcterms:modified>
  <cp:revision>10</cp:revision>
  <dc:subject/>
  <dc:title>_Modèle recommandé : le service peut l’adapter le cas échéant_DC1_</dc:title>
</cp:coreProperties>
</file>